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5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 лоту № 2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Куськино                                                      </w:t>
        <w:tab/>
        <w:tab/>
        <w:t xml:space="preserve">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Куськинского сельсовета Мантуро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Трунова Андрея Василь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государственная собственность на который не разграничена, из категории земель населенных пунктов, разрешенное использование – магазины, площадью 895 кв.м., кадастровый номер: 46:14:080101:636, местоположение: Курская область, Мантуровский район, Куськинский сельсовет, с. Пузачи.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10 (Дес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27 045 (Сто двадцать семь тысяч сорок пять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договора аренды в 3-месячный срок и нести расходы по его государственной регист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    </w:t>
      </w:r>
      <w:r>
        <w:rPr/>
        <w:t>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УФК по Курской области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ИНН 4614000641,КПП 461401001,</w:t>
            </w:r>
          </w:p>
          <w:p>
            <w:pPr>
              <w:pStyle w:val="Normal"/>
              <w:spacing w:lineRule="auto" w:line="240" w:before="0" w:after="0"/>
              <w:ind w:right="108" w:hanging="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р/с 4020481050000000074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Отделении Курск г. Курск; ОГРН 1024600663284, ОКТМО 38623419, БИК 043807001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/факс: (47155) 3-31-35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Куськинского сельсовета Мантуров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 А.В. Труно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. Куськино                                                      </w:t>
        <w:tab/>
        <w:tab/>
        <w:t xml:space="preserve">     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Администрация Куськинского сельсовета Мантуровского района Курской области, именуемая в дальнейшем «Арендодатель», в лице главы Трунова Андрея Василь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1. Арендодатель в соответствии с договором № _____ аренды  земельного участка от _______________2016 г. передал Арендатору в аренду земельный участок, государственная собственность на который не разграничена, из категории земель населенных пунктов, разрешенное использование – магазины, площадью 895 кв.м., кадастровый номер: 46:14:080101:636, местоположение: Курская область, Мантуровский район, Куськинский сельсовет, с. Пузачи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142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  <w:gridCol w:w="4644"/>
      </w:tblGrid>
      <w:tr>
        <w:trPr/>
        <w:tc>
          <w:tcPr>
            <w:tcW w:w="4821" w:type="dxa"/>
            <w:tcBorders/>
          </w:tcPr>
          <w:p>
            <w:pPr>
              <w:pStyle w:val="Normal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spacing w:lineRule="auto" w:line="240" w:before="0" w:after="0"/>
              <w:ind w:right="108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УФК по Курской области 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spacing w:lineRule="auto" w:line="240" w:before="0" w:after="0"/>
              <w:ind w:right="108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>ИНН 4614000641, КПП 461401001,</w:t>
            </w:r>
          </w:p>
          <w:p>
            <w:pPr>
              <w:pStyle w:val="Normal"/>
              <w:spacing w:lineRule="auto" w:line="240" w:before="0" w:after="0"/>
              <w:ind w:right="108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р/с 40204810500000000746 </w:t>
            </w:r>
            <w:r>
              <w:rPr>
                <w:rFonts w:cs="Times New Roman" w:ascii="Times New Roman" w:hAnsi="Times New Roman"/>
              </w:rPr>
              <w:t>в Отделении Курск г. Курск; ОГРН 1024600663284, ОКТМО 38623419, БИК 043807001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(47155) 3-31-35</w:t>
            </w:r>
          </w:p>
        </w:tc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лава Куськинского сельсовета Мантуровского района Курской области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ar-SA"/>
              </w:rPr>
              <w:t>___________________ А.В. Трунов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.п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266"/>
        <w:gridCol w:w="1843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95,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10 лет 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 022,5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марта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сентября;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лава Куськинского сельсовета Мантуровского района Курской области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ar-SA"/>
              </w:rPr>
              <w:t>___________________ А.В. Трунов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26:00Z</dcterms:created>
  <dc:creator>user</dc:creator>
  <dc:description/>
  <dc:language>en-US</dc:language>
  <cp:lastModifiedBy>Вычерова Надежда Вячеславовна</cp:lastModifiedBy>
  <dcterms:modified xsi:type="dcterms:W3CDTF">2016-10-14T05:26:00Z</dcterms:modified>
  <cp:revision>2</cp:revision>
  <dc:subject/>
  <dc:title/>
</cp:coreProperties>
</file>